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</w:rPr>
      </w:pPr>
      <w:r>
        <w:rPr/>
        <w:t xml:space="preserve">     </w:t>
      </w: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eastAsia="Calibri"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jc w:val="right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Р Е Ш Е Н И Е</w:t>
      </w:r>
    </w:p>
    <w:p>
      <w:pPr>
        <w:pStyle w:val="Normal"/>
        <w:ind w:firstLine="426"/>
        <w:jc w:val="right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  <w:b/>
          <w:sz w:val="28"/>
          <w:szCs w:val="28"/>
        </w:rPr>
        <w:t>от __</w:t>
      </w:r>
      <w:r>
        <w:rPr>
          <w:rFonts w:eastAsia="Calibri" w:cs="Arial" w:ascii="Arial" w:hAnsi="Arial"/>
          <w:b/>
          <w:sz w:val="28"/>
          <w:szCs w:val="28"/>
          <w:u w:val="single"/>
        </w:rPr>
        <w:t>22 декабря</w:t>
      </w:r>
      <w:r>
        <w:rPr>
          <w:rFonts w:eastAsia="Calibri" w:cs="Arial" w:ascii="Arial" w:hAnsi="Arial"/>
          <w:b/>
          <w:sz w:val="28"/>
          <w:szCs w:val="28"/>
        </w:rPr>
        <w:t xml:space="preserve">____  2022 г.                                                                №  </w:t>
      </w:r>
      <w:r>
        <w:rPr>
          <w:rFonts w:eastAsia="Calibri" w:cs="Arial" w:ascii="Arial" w:hAnsi="Arial"/>
          <w:b/>
          <w:sz w:val="28"/>
          <w:szCs w:val="28"/>
          <w:u w:val="single"/>
        </w:rPr>
        <w:t>94</w:t>
      </w:r>
    </w:p>
    <w:p>
      <w:pPr>
        <w:pStyle w:val="Normal"/>
        <w:ind w:firstLine="426"/>
        <w:rPr>
          <w:rFonts w:eastAsia="Calibri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</w:rPr>
        <w:t>┌</w:t>
      </w: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eastAsia="Calibri" w:cs="Arial" w:ascii="Arial" w:hAnsi="Arial"/>
        </w:rPr>
        <w:t>┐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3 декабря </w:t>
      </w:r>
    </w:p>
    <w:p>
      <w:pPr>
        <w:pStyle w:val="Normal"/>
        <w:jc w:val="both"/>
        <w:rPr/>
      </w:pPr>
      <w:r>
        <w:rPr>
          <w:b/>
        </w:rPr>
        <w:t>2021г. № 8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2 год и </w:t>
      </w:r>
    </w:p>
    <w:p>
      <w:pPr>
        <w:pStyle w:val="Normal"/>
        <w:jc w:val="both"/>
        <w:rPr/>
      </w:pPr>
      <w:r>
        <w:rPr>
          <w:b/>
        </w:rPr>
        <w:t>плановый период 2023 и 2024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 12 декабря 2022 года № 3752, учитывая заключение Контрольно-счетной палаты Талдомского городского округа Московской области от  19 декабря 2022 года, Совет депутатов Талдом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3 декабря 2021 года № 80 «О бюджете Талдомского городского округа на 2022 год и плановый период 2023 и 2024 годов» (с изменениями, внесенными решением Совета депутатов от 03.02.2022 г № 2, от 31.03.2022 № 24, от 28.04.2022 № 32, 28.07.22 № 56, от 18.08.22 № 66)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цифры «3557158,39029» заменить цифрами «3684130,55457»;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цифры «2305848,39029» заменить цифрами «2408820,55457»;      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б) цифры «3644626,28620» заменить цифрами «3757728,45048»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) цифры «87467,89591» заменить цифрами «73597,89591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2.  Приложение 1 </w:t>
      </w:r>
      <w:r>
        <w:rPr/>
        <w:t>«Поступления доходов в бюджет Талдомского городского округа на 2022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после слов «субвенции из бюджета Московской области»: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ервом цифры «424633,0» заменить цифрами «428928,0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ятом цифры «186,0» заменить цифрами «64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шестом цифры «13297,0» заменить цифрами «9819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в абзаце шестом цифры «12572,0» заменить цифрами «9288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в абзаце шестом цифры «599,0» заменить цифрами «436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в абзаце шестом цифры «126,0» заменить цифрами «95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седьмом цифры «13870,0» заменить цифрами «13047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осьмом цифры «260606,0» заменить цифрами «280503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вятом цифры «3060,0» заменить цифрами «3166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двенадцатом цифры «18349,0» заменить цифрами «14585,0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* в абзаце двенадцатом цифры «15014,0» заменить цифрами «1125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четырнадцатом цифры «2019,0» заменить цифрами «2068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осемнадцатом цифры «548,0» заменить цифрами «1,0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четвертом цифры «3855,48» заменить цифрами «4195,43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ятом цифры «13836,11» заменить цифрами «15537,54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вятом цифры «43584,0» заменить цифрами «4034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есятом цифры «89279,38608» заменить цифрами «86417,559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одиннадцатом цифры «7301,48» заменить цифрами «7301,47445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енадцатом цифры «13462,0» заменить цифрами «13545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надцатом цифры «19503,44» заменить цифрами «19001,69796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четырнадцатом цифры «2310,0» заменить цифрами «2248,45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пятнадцатом цифры «0,0» заменить цифрами «13350,01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восемнадцатом цифры «1942,90382» заменить цифрами «2510,41232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первом цифры «302416,7» заменить цифрами «300950,16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седьмом цифры «147437,0» заменить цифрами «149437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восьмом цифры «323,8» заменить цифрами «0,0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двадцать девятом цифры «202,5» заменить цифрами «248,4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тридцать втором цифры «1644,35376» заменить цифрами «835,32596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дцать третьем цифры «5918,0» заменить цифрами «6960,14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дцать четвертом цифры «432,7» заменить цифрами «428,37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дцать пятом цифры «14903,05» заменить цифрами «7728,08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тридцать шестом цифры «95682,17771» заменить цифрами «173622,68596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8) на организацию деятельности многофункциональных центров предоставления государственных и муниципальных услуг в сумме 1250,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9)  на оснащение ноутбуками общеобразовательных организаций в Московской области в сумме 978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0) на реализацию проектов граждан, сформированных в рамках практик инициативного бюджетирования в сумме 298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1) на создание и ремонт пешеходных коммуникаций в сумме 1999,24 тыс. руб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) после слов «иные межбюджетные трансферты, предоставляемые из бюджета Московской области»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втором цифры «10000,0» заменить цифрами «11000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четвертом цифры «8203,0» заменить цифрами «4960,0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) на материально-техническое обеспечение муниципальных общеобразовательных организаций в Московской области в целях организации автоматизированной системы учета предоставления питания в сумме 90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)  на финансовое обеспечение расходов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 в Московской области, реализующих программы дошкольного образования в сумме 259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)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в сумме 537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)  на организацию консультирования граждан по вопросам частичной мобилизации кол-центрами многофункциональных центров предоставления государственных и муниципальных услуг в сумме 95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1) на организацию работы по преобразованию необходимых сведений о гражданах, которые содержатся в документах воинского учета военных комиссариатов Московской области, в электронно-цифровую форму работниками МФЦ в сумме 1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.4. В статье 5 </w:t>
      </w:r>
      <w:r>
        <w:rPr/>
        <w:t>в пункте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ифры «34488,0» заменить цифрами «20429,32867»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.5. В статье 6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цифры «7702,0» заменить цифрами «7412,838»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6. В статье 7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ифры «22146,0» заменить цифрами «11250,0»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1.7. В статье 1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цифры «8500,0» заменить цифрами «7293,9394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.8. В статье 12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в абзаце первом цифры «78915,39441» заменить цифрами «88025,53588»: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четвертом цифры «476,52» заменить цифрами «518,54»;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пятом цифры «2049,21» заменить цифрами «2301,4»;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девятом цифры «2294,0» заменить цифрами «2124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десятом цифры «8170,8475» заменить цифрами «10324,7775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одиннадцатом цифры «473,80321» заменить цифрами «310,27568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двенадцатом цифры «1660,0» заменить цифрами «1670,0»;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тринадцатом «2167,05» заменить цифрами «2111,29977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пятнадцатом цифры «68,88» заменить цифрами «1650,03322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двадцать первом цифры «15916,7» заменить цифрами «15839,54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двадцать восьмом цифры «103,5» заменить цифрами «0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двадцать девятом цифры «22,5» заменить цифрами «24,8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тридцать втором цифры «237,2» заменить цифрами «237,10624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тридцать третьем цифры «682,0» заменить цифрами «696,42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тридцать четвертом цифры «133,73» заменить цифрами «52,94372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тридцать пятом цифры «1841,95» заменить цифрами «955,16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абзаце тридцать шестом цифры «2705,66569» заменить цифрами «3863,30204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8) на организацию деятельности многофункциональных центров предоставления государственных и муниципальных услуг в сумме 66,0 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9)  на оснащение ноутбуками общеобразовательных организаций в Московской области в сумме 121,0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0) на реализацию проектов граждан, сформированных в рамках практик инициативного бюджетирования в сумме 5000,0 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1) на создание и ремонт пешеходных коммуникаций в сумме 247,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</w:t>
      </w:r>
      <w:r>
        <w:rPr>
          <w:b/>
        </w:rPr>
        <w:t>1.9. Статью 25</w:t>
      </w:r>
      <w:r>
        <w:rPr/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становить верхний предел муниципального внутреннего долга Талдомского городского округа по состоянию на 1 января 2023 года в размере 48044,506 тыс. руб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–0,0 тыс. 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48044,506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верхний предел муниципального внутреннего долга Талдомского городского округа по состоянию на 1 января 2024 года в размере 18844,997 тыс. руб.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            Талдомского городского округа – 5000,0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13844,997 тыс. руб.</w:t>
      </w:r>
    </w:p>
    <w:p>
      <w:pPr>
        <w:pStyle w:val="Normal"/>
        <w:ind w:left="709" w:hanging="0"/>
        <w:jc w:val="both"/>
        <w:rPr/>
      </w:pPr>
      <w:r>
        <w:rPr/>
        <w:t>3. Установить верхний предел муниципального внутреннего долга Талдомского городского округа по состоянию на 1 января 2025 года в размере 0,0 тыс. руб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кредитам, полученным администрацией Талдомского городского округа от имени Талдомского городского округа – 0,0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униципальным гарантиям, предоставленным администрацией Талдомского городского округа от имени Талдомского городского округа -   0,0 тыс. руб.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1.10. в статье 31 пункт 1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а) цифры «309139,14» заменить цифрами «366566,18865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ункт 2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>в абзаце втором 1) цифры «283513,0» заменить цифрами «341566,18865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абзаце третьем 1) цифры «25626,14» заменить цифрами «25000,0»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2</w:t>
      </w:r>
      <w:r>
        <w:rPr/>
        <w:t xml:space="preserve"> «Распределение бюджетных ассигнований бюджета Талдомского городского округа на 2022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bCs/>
        </w:rPr>
      </w:pPr>
      <w:r>
        <w:rPr>
          <w:b/>
        </w:rPr>
        <w:t xml:space="preserve">        </w:t>
      </w:r>
      <w:r>
        <w:rPr>
          <w:b/>
        </w:rPr>
        <w:t>2.2. Приложение 4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2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6 </w:t>
      </w:r>
      <w:r>
        <w:rPr/>
        <w:t>«Распределение бюджетных ассигнований бюджета Талдомского городского округа на 2022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 xml:space="preserve">2.4. Приложение 10 </w:t>
      </w:r>
      <w:r>
        <w:rPr/>
        <w:t>«Расходы бюджета Талдомского городского округа  на 2022 год за счет средств субсидий, перечисляемых из бюджета Московской области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2.5. Приложение 8 </w:t>
      </w:r>
      <w:r>
        <w:rPr/>
        <w:t>«Расходы бюджета Талдомского городского округа  на 2022 год за счет средств субвенций, перечисляемых из бюджета Московской области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>
          <w:b/>
        </w:rPr>
        <w:t xml:space="preserve">2.6. Приложение 12 </w:t>
      </w:r>
      <w:r>
        <w:rPr/>
        <w:t>«Расходы бюджета Талдомского городского округа  на 2022 год за счет средств иных межбюджетных трансфертов, перечисляемых из бюджета Московской области»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</w:rPr>
        <w:t xml:space="preserve">2.7. Приложение 14 </w:t>
      </w:r>
      <w:r>
        <w:rPr/>
        <w:t>«Источники внутреннего финансирования дефицита бюджета Талдомского городского округа на 2022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</w:t>
      </w:r>
    </w:p>
    <w:p>
      <w:pPr>
        <w:pStyle w:val="Normal"/>
        <w:rPr/>
      </w:pPr>
      <w:r>
        <w:rPr/>
        <w:t xml:space="preserve">городского округа                                                                                                        Ю.В. Крупен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17:00Z</dcterms:created>
  <dc:creator>777</dc:creator>
  <dc:description/>
  <cp:keywords/>
  <dc:language>en-US</dc:language>
  <cp:lastModifiedBy>1</cp:lastModifiedBy>
  <cp:lastPrinted>2023-01-09T10:30:00Z</cp:lastPrinted>
  <dcterms:modified xsi:type="dcterms:W3CDTF">2023-01-11T07:08:00Z</dcterms:modified>
  <cp:revision>8</cp:revision>
  <dc:subject/>
  <dc:title>Проект</dc:title>
</cp:coreProperties>
</file>